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171450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47" r="-21" b="-47"/>
                    <a:stretch>
                      <a:fillRect/>
                    </a:stretch>
                  </pic:blipFill>
                  <pic:spPr bwMode="auto">
                    <a:xfrm>
                      <a:off x="0" y="0"/>
                      <a:ext cx="1714500" cy="762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CorporateGNLText;Times New Roman" w:ascii="CorporateGNLText;Times New Roman" w:hAnsi="CorporateGNLText;Times New Roman"/>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 </w:t>
      </w:r>
    </w:p>
    <w:tbl>
      <w:tblPr>
        <w:tblW w:w="9576" w:type="dxa"/>
        <w:jc w:val="left"/>
        <w:tblInd w:w="-108" w:type="dxa"/>
        <w:tblLayout w:type="fixed"/>
        <w:tblCellMar>
          <w:top w:w="0" w:type="dxa"/>
          <w:left w:w="108" w:type="dxa"/>
          <w:bottom w:w="0" w:type="dxa"/>
          <w:right w:w="108" w:type="dxa"/>
        </w:tblCellMar>
      </w:tblPr>
      <w:tblGrid>
        <w:gridCol w:w="5116"/>
        <w:gridCol w:w="4460"/>
      </w:tblGrid>
      <w:tr>
        <w:trPr/>
        <w:tc>
          <w:tcPr>
            <w:tcW w:w="5116" w:type="dxa"/>
            <w:tcBorders/>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2790825" cy="2286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6" r="-13" b="-16"/>
                          <a:stretch>
                            <a:fillRect/>
                          </a:stretch>
                        </pic:blipFill>
                        <pic:spPr bwMode="auto">
                          <a:xfrm>
                            <a:off x="0" y="0"/>
                            <a:ext cx="2790825" cy="2286000"/>
                          </a:xfrm>
                          <a:prstGeom prst="rect">
                            <a:avLst/>
                          </a:prstGeom>
                        </pic:spPr>
                      </pic:pic>
                    </a:graphicData>
                  </a:graphic>
                </wp:inline>
              </w:drawing>
            </w:r>
          </w:p>
        </w:tc>
        <w:tc>
          <w:tcPr>
            <w:tcW w:w="4460" w:type="dxa"/>
            <w:tcBorders/>
          </w:tcPr>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ere is Syri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Syria is a country in the Middle East. You can  see in this map that its neighbours are: Lebanon, Israel, Jordan, Iraq and Turkey.</w:t>
            </w:r>
          </w:p>
        </w:tc>
      </w:tr>
      <w:tr>
        <w:trPr/>
        <w:tc>
          <w:tcPr>
            <w:tcW w:w="9576" w:type="dxa"/>
            <w:gridSpan w:val="2"/>
            <w:tcBorders/>
          </w:tcPr>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at's going on in Syri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People are being killed there by government forces (including the Syrian army and the police) because they have been protesting against the leaders of their country, particularly the president of Syria, a man called Bashar al-Assad.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The latest figures from the United Nations say 8,700 people have been killed in Syria in the last year. Most of these are ordinary people, including children, rather than fighters.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As this </w:t>
            </w:r>
            <w:r>
              <w:rPr>
                <w:rFonts w:eastAsia="Times New Roman" w:cs="Arial" w:ascii="Arial" w:hAnsi="Arial"/>
                <w:color w:val="0084D1"/>
                <w:sz w:val="24"/>
                <w:szCs w:val="24"/>
              </w:rPr>
              <w:t>News in Focus</w:t>
            </w:r>
            <w:r>
              <w:rPr>
                <w:rFonts w:eastAsia="Times New Roman" w:cs="Arial" w:ascii="Arial" w:hAnsi="Arial"/>
                <w:sz w:val="24"/>
                <w:szCs w:val="24"/>
              </w:rPr>
              <w:t xml:space="preserve"> was being written, the news just came in that 13 Syrian people were killed while they were trying to get the photo-journalist Paul Conroy to safety after he was injured in the city of Homs.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Homs has been the area worst hit by the violence in Syria – 3,137 people were killed in Homs by the end of February 2012 and the number is rising every day.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The army has been stopping any people entering or leaving Homs, plus delivery of food and medical care, to try and force the protesters to give up. This is called a siege.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On 22 February 2012 two journalists were killed as they tried to report on the story in Homs, Marie Colvin from the Sunday Times and French photo journalist Remi Ochlik, when the media centre was bombed. There are now no foreign journalists left working in Homs. On 2 March 2012 the Syrian army stormed into Baba Amr, the suburb of Homs, gunning down civilians who were protesting.</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Since the beginning of March 2012 some people have managed to flee Homs. Thousands of people are trying to get to Syria's northern border to escape into Lebanon. They have had to leave everything they own behind them and have started speaking out about terrible violence they have experienced.</w:t>
            </w:r>
          </w:p>
        </w:tc>
      </w:tr>
    </w:tbl>
    <w:p>
      <w:pPr>
        <w:pStyle w:val="Normal"/>
        <w:spacing w:lineRule="auto" w:line="240" w:before="0" w:after="120"/>
        <w:rPr>
          <w:rFonts w:ascii="Times New Roman" w:hAnsi="Times New Roman" w:eastAsia="Times New Roman" w:cs="Times New Roman"/>
          <w:sz w:val="24"/>
          <w:szCs w:val="24"/>
        </w:rPr>
      </w:pPr>
      <w:r>
        <w:rPr>
          <w:rFonts w:eastAsia="Times New Roman" w:cs="CorporateGNLText;Times New Roman" w:ascii="CorporateGNLText;Times New Roman" w:hAnsi="CorporateGNLText;Times New Roman"/>
          <w:sz w:val="24"/>
          <w:szCs w:val="24"/>
        </w:rPr>
        <w:t> </w:t>
      </w:r>
      <w:r>
        <w:rPr>
          <w:rFonts w:eastAsia="Times New Roman" w:cs="Arial" w:ascii="Arial" w:hAnsi="Arial"/>
          <w:b/>
          <w:bCs/>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en did the protests start?</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The trouble began in Syria in March 2011, in the Syrian city of Dera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People started protesting after 15 schoolchildren were reported to be arrested and tortured for writing anti-government graffiti on a wall.</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At first the protests were peaceful. People called for the teenagers to be released and called for more freedom and democracy in Syri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But on 18 March 2011 the army – under orders from the government – opened fire on the protesters and killed four people.</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The next day they shot people going to the victims' funerals – and killed another person.</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Ordinary Syrians became so angry that they started protesting in other parts of the country. And by the end of February 2012, 8,700 people have been killed by government forces.</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at are the people protesting about?</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The people of Syria want democracy. That means they want the chance to vote for their leaders and have a say in how their country is run – and to stop the police and army being so violent against their own people.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They don't want their country to be run by people they didn't vote into power who use force to make people do what they wan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Syria is run by a man called Bashir Al Assad. His family first took power in Syria back in 1970 and have been in charge ever since.</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After the army and police started shooting at peaceful demonstrators, the people demanded that their president, Bashar al-Assad must resign. But he has refused.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As the violence has got worse, President al-Assad has offered to change the way some things in the country are run – for example holding elections. The protesters don't trust him. But some people in Syria do support President al-Assad and his government, so this isn't a simple thing to sort ou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Lots of other countries in the Middle East have been ruled by people who were not voted into power, who use the army and police to force people to do what they want. These leaders are often called dictators.</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 </w:t>
      </w:r>
      <w:r>
        <w:rPr>
          <w:rFonts w:eastAsia="Times New Roman" w:cs="Arial" w:ascii="Arial" w:hAnsi="Arial"/>
          <w:b/>
          <w:bCs/>
          <w:color w:val="0084D1"/>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Have people in other countries protested about their leaders?</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Yes. To really understand what's happening in Syria we need to look at the other countries in the Middle Eas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Back in December 2010 a man in Tunisia burned himself to death in protest at his treatment by police. </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 xml:space="preserve">This was the start of what is now called the Arab Spring, a time when people living in the Middle East demonstrated against their leaders who they hadn't voted for. Many people in the Middle East wanted change so badly that they were prepared to put their lives at risk to get it by demonstrating and even fighting back. Syria is the latest country where the people are rising up against their government.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Have any other countries successfully got rid of the dictators?</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Yes. You may have heard about the protests in Tahrir Square in Cairo, Egypt in 2011. Eventually the Egyptian people managed to get rid of their long time leader Hosni Mubarak. Egypt now has a new parliament and democracy is starting to form there. </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 xml:space="preserve">Tunisian protesters protested against their long serving leader Ben Ali – and again they managed to get rid of him as their leader. They have just voted in their new government. And in Libya, pro-democracy protests ended the regime (or rule) of Colonel Muammar Gaddafi. All this would have seemed unthinkable just five years ago.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at hope is there for the future of Syri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The people of Syria are hopeful that they will get a solution, especially after other countries in the Middle East have succeeded. Some Syrians want countries including the UK to get involved – and even take military action against the Syrian government as they did in Libya. But other Syrians say military action will just make things a lot worse and lead to even more civilian deaths.</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The Syrian President Bashar al-Assad hasn't got many friends left in the international community. In March 2012 UK Prime Minister David Cameron said the Syrian leader must face a war crimes trial for the terrible things his regime has done to the people of Syri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The Syrian leader used to have support from Russia, but now Russian leader Vladimir Putin says Russia won't be supporting Syria if other countries decide to take miltary action against Bashar al-Assad.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The most important thing at the moment is to persuade the government of Syria to allow aid workers (especially those from the  charity the Red Cross) in to help the people of Homs who need medical attention and suppl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360" w:hanging="0"/>
        <w:jc w:val="center"/>
        <w:rPr>
          <w:rFonts w:ascii="Times New Roman" w:hAnsi="Times New Roman" w:eastAsia="Times New Roman" w:cs="Times New Roman"/>
          <w:sz w:val="24"/>
          <w:szCs w:val="24"/>
        </w:rPr>
      </w:pPr>
      <w:r>
        <w:rPr>
          <w:rFonts w:eastAsia="Times New Roman" w:cs="Arial" w:ascii="Arial" w:hAnsi="Arial"/>
          <w:sz w:val="20"/>
          <w:szCs w:val="20"/>
        </w:rPr>
        <w:t xml:space="preserve">Resource created by </w:t>
      </w:r>
      <w:hyperlink r:id="rId4">
        <w:r>
          <w:rPr>
            <w:rStyle w:val="InternetLink"/>
            <w:rFonts w:eastAsia="Times New Roman" w:cs="Arial" w:ascii="Arial" w:hAnsi="Arial"/>
            <w:color w:val="000080"/>
            <w:sz w:val="20"/>
            <w:u w:val="single"/>
          </w:rPr>
          <w:t>Guardian Teacher Network</w:t>
        </w:r>
      </w:hyperlink>
      <w:r>
        <w:rPr>
          <w:rFonts w:eastAsia="Times New Roman" w:cs="Arial" w:ascii="Arial" w:hAnsi="Arial"/>
          <w:sz w:val="20"/>
          <w:szCs w:val="20"/>
        </w:rPr>
        <w:t>            teacher.network@guardian.co.uk</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porateGNLTex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viewer.zoho.com/teachers.guardian.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22:05:00Z</dcterms:created>
  <dc:creator>Ann</dc:creator>
  <dc:description/>
  <dc:language>en-US</dc:language>
  <cp:lastModifiedBy>Ann</cp:lastModifiedBy>
  <dcterms:modified xsi:type="dcterms:W3CDTF">2012-07-22T22:11:00Z</dcterms:modified>
  <cp:revision>1</cp:revision>
  <dc:subject/>
  <dc:title/>
</cp:coreProperties>
</file>